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управления государственной собственностью Ульяновской </w:t>
        <w:br/>
        <w:t>области на 2017 год, утверждённая Законом Ульяновской области от 18 ноября 2016 года № 167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в Программу управления государственной собственностью Ульяновской области подлежат включению недвижимое имущество, а также ценные бумаги, которые предполагается приобрести в государственную собственность Ульяновской обла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В целях создания благоприятных условий для развития новых импортозамещающих производств, снижения зависимости экономики города от системообразующих предприятий – ОАО «Димитровградский автоагрегатный завод» (производство комплектующих для ведущих автопроизводителей) и ОАО «Государственный научный центр Научно-исследовательский институт атомных реакторов», реализации на территории г. Димитровграда новых инвестиционных проектов принято решение о создании индустриального парка «Димитровград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между Ульяновской областью и НО «Фонд развития моногородов» подписано Генеральное соглашение по развитию (совместной реализации комплексного проекта по развитию) монопрофильного муниципального образования Российской Федерации «город Димитровград» Ульяновской области от 14 января 2016 года №06-15-18/1-Д, предусматривающее софинансирование расходов субъекта Российской Федерации за счёт средств Фонда развития моногородов в целях реализации мероприятий по строительству и реконструкции объектов инфраструктуры, необходимых для реализации инвестиционных проектов и создания новых рабочих мест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 xml:space="preserve">В целях реализации вышеуказанного проекта </w:t>
      </w:r>
      <w:r>
        <w:rPr>
          <w:sz w:val="28"/>
          <w:szCs w:val="28"/>
        </w:rPr>
        <w:t>тепличный комплекс, состоящий из следующих объектов недвижимости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плицы. Энергопункт, бойлерная, лит. 108, 108-1, 108-2, 108-3, 108-4, 108-5, 108-6, назначение: нежилое здание, общая площадь 46013,5 кв. м, кадастровый номер: 73:08:020501:951,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- Здание металлического ангара, лит. 22, назначение: нежилое, общая площадь 153,9 кв. м, кадастровый номер: 73:08:020501:913,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- Автоподъезды, лит. 110, назначение: нежилое, общая площадь 8938,5 кв. м, кадастровый номер: 73:08:020501:909,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- Овощехранилище, лит. 21, назначение: нежилое, общая площадь 148,6 кв. м, кадастровый номер: 73:08:020501:9899,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- Теплосеть с тепловым пунктом, назначение: нежилое, общая площадь 97,2 кв. м, кадастровый номер: 73:08:020501:1326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вневая канализация от тепличного коллектора, назначение: нежилое, протяжённость 873 м, кадастровый номер: 73:08:020501:1317,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- Хозпитьевой водопровод к зданию 341, назначение: водопровод, протяжённость 65 м, кадастровый номер: 73:08:020501:1321,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ытовая канализация к зданию 341, назначение: нежилое, канализация, протяжённость 326 м, кадастровый номер: 73:08:020501:1329,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- Электроснабжение сети 0,4кВ тепличного комбината, назначение: сооружение электроэнергетики, протяжённость 639 м, кадастровый номер: 73:08:020501:1437,</w:t>
      </w:r>
      <w:r>
        <w:rPr>
          <w:sz w:val="28"/>
          <w:szCs w:val="28"/>
        </w:rPr>
        <w:t xml:space="preserve"> находящиеся в частной собственности АО «ГНЦ НИИАР» и расположенные по адресу: Ульяновская область, в г. Димитровград, Западное шоссе и Западное шоссе, д.1, безвозмездно приняты в государственную собственность Ульяновской области</w:t>
      </w:r>
      <w:r>
        <w:rPr/>
        <w:t xml:space="preserve"> (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Ульяновской области от 09.03.2016 № 17-ЗО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казанные объекты недвижимого имущества зарегистрировано право государственной собственности Ульяновской области, а также данные объекты учтены в составе имущества казны Ульяновской обла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Земельный участок по адресу: Ульяновская область, в г. Димитровград, Западное шоссе, д.1, с кадастровым номером 73:08:020501:334 площадью 154584 кв.м, на которых расположены принятые в государственную собственность Ульяновской области объекты, находится в собственности Российской Федераци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ительства Ульяновской области от 05.12.2016 № 73-Г-01/27541 в адрес Федерального агентства по управлению государственным имуществом, представленным проектом закона предлагается</w:t>
      </w:r>
      <w:r>
        <w:rPr>
          <w:spacing w:val="-4"/>
          <w:sz w:val="28"/>
          <w:szCs w:val="28"/>
        </w:rPr>
        <w:t xml:space="preserve"> дополнить действующую редакцию Программы управления государственной собственностью Ульяновской области на 2017 год перечнем имущества, планируемого к безвозмездному принятию из федеральной собственности в государственную собственность Ульяновской области - </w:t>
      </w:r>
      <w:r>
        <w:rPr>
          <w:sz w:val="28"/>
          <w:szCs w:val="28"/>
        </w:rPr>
        <w:t xml:space="preserve">земельный участок по адресу: Ульяновская область, в г. Димитровград, Западное шоссе, д.1, площадью 154584 кв.м., с кадастровым номером 73:08:020501:334. </w:t>
      </w:r>
    </w:p>
    <w:p>
      <w:pPr>
        <w:pStyle w:val="Normal"/>
        <w:shd w:fill="FFFFFF" w:val="clear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Юридическим последствием принятия законопроекта станет направление федеральному органу исполнительной власти, осуществляющему полномочия собственника имущества, предложения о передаче объектов недвижимого имущества в соответствии с пунктом 11 статьи 154 Федерального закона </w:t>
        <w:br/>
        <w:t>№ 122-ФЗ.</w:t>
      </w:r>
    </w:p>
    <w:p>
      <w:pPr>
        <w:pStyle w:val="Normal"/>
        <w:shd w:fill="FFFFFF" w:val="clear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начальником отдела учета государственного имущества Агентства государственного имущества и земельных отношений Ульяновской области Мошиной Н.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Заместитель Министра </w:t>
        <w:br/>
        <w:t xml:space="preserve">развития конкуренции и экономики </w:t>
        <w:br/>
        <w:t>Ульяновской области –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 С.М.Ми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8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 w:before="240" w:after="0"/>
      <w:jc w:val="both"/>
    </w:pPr>
    <w:rPr>
      <w:spacing w:val="8"/>
      <w:sz w:val="23"/>
      <w:szCs w:val="23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624998399250FCDFEB4BE0A36D542292CD062C0B57027DBFC238837FC2A4B85F901100D62CDD85F09E11A3V5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44:00Z</dcterms:created>
  <dc:creator>Ju5u</dc:creator>
  <dc:description/>
  <cp:keywords/>
  <dc:language>en-US</dc:language>
  <cp:lastModifiedBy>Gos25</cp:lastModifiedBy>
  <cp:lastPrinted>2017-03-06T10:53:00Z</cp:lastPrinted>
  <dcterms:modified xsi:type="dcterms:W3CDTF">2017-03-06T07:53:00Z</dcterms:modified>
  <cp:revision>16</cp:revision>
  <dc:subject/>
  <dc:title>ПОЯСНИТЕЛЬНАЯ ЗАПИСКА</dc:title>
</cp:coreProperties>
</file>